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方正小标宋简体;Arial Unicode MS"/>
          <w:sz w:val="36"/>
          <w:szCs w:val="36"/>
        </w:rPr>
      </w:pPr>
      <w:r>
        <w:rPr>
          <w:rFonts w:ascii="黑体;SimHei" w:hAnsi="黑体;SimHei" w:cs="方正小标宋简体;Arial Unicode MS" w:eastAsia="黑体;SimHei"/>
          <w:sz w:val="36"/>
          <w:szCs w:val="36"/>
        </w:rPr>
        <w:t>东莞市教育局教育科研立项课题评价表</w:t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方正小标宋简体;Arial Unicode MS"/>
          <w:sz w:val="18"/>
          <w:szCs w:val="18"/>
        </w:rPr>
      </w:pPr>
      <w:r>
        <w:rPr>
          <w:rFonts w:eastAsia="黑体;SimHei" w:cs="方正小标宋简体;Arial Unicode MS" w:ascii="黑体;SimHei" w:hAnsi="黑体;SimHei"/>
          <w:sz w:val="18"/>
          <w:szCs w:val="18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价指标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价标准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与表述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color w:val="000000"/>
                <w:sz w:val="24"/>
              </w:rPr>
              <w:t>课题名称：简明、规范、严谨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color w:val="000000"/>
                <w:sz w:val="24"/>
              </w:rPr>
              <w:t>针对性、科学性：切合教育教学实际、符合教育教学法规和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育教学规律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③</w:t>
            </w:r>
            <w:r>
              <w:rPr>
                <w:color w:val="000000"/>
                <w:sz w:val="24"/>
              </w:rPr>
              <w:t>创新性、前瞻性：关注教育教学改革的前沿和最新发展，有一定的创新或突破；</w:t>
            </w:r>
          </w:p>
        </w:tc>
      </w:tr>
      <w:tr>
        <w:trPr>
          <w:trHeight w:val="18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义与价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学术价值：创新、拓展、完善或丰富了相关学科或专业研究理论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应用价值：在相关学科或专业方面具有实践或推广价值；应用前景及教育教学效益分析充分、客观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与设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核心概念：内涵和外延界定科学、具体、明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研究目标、方向：研究目标、方向明确，优势明显，符合课题研究和发展方向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研究内容：分解科学、具体，有条理，具有可操作性；拟突破的重点、难点明确清晰，提出了解决的办法；在研究观点、研究方法、推广应用模式等方面进行了创新，明确列举出创新点并进行了论述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研究思路、方法：思路清晰，计划、步骤合理，并运用相关知识对课题进行了分析论证；根据研究内容选择了国内外先进的研究方法，研究方法可行性、科学性强。</w:t>
            </w:r>
          </w:p>
        </w:tc>
      </w:tr>
      <w:tr>
        <w:trPr>
          <w:trHeight w:val="312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础与条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研究现状述评：国内外文献资料准备和检索列举规范，项目研究现状综述及评价客观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前期成果：已承担相关项目；已有相关的研究成果、公开发表的论文或出版的著作、研究报告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研究队伍：课题组负责人具有较高的学术水平和研究能力，研究队伍的专业、职称和年龄结构合理；研究成员有与课题内容相关的研究经历及实践基础，合作基础良好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预期成果：项目预期研究成果能为相关部门提供可行性的政策建议和指导；或可操作的推广示范计划，或教育教学方案，能在区域内进行示范推广。</w:t>
            </w:r>
          </w:p>
        </w:tc>
      </w:tr>
    </w:tbl>
    <w:p>
      <w:pPr>
        <w:pStyle w:val="Normal"/>
        <w:widowControl/>
        <w:ind w:left="-476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3:43:00Z</dcterms:created>
  <dc:creator>apple</dc:creator>
  <dc:description/>
  <cp:keywords/>
  <dc:language>en-US</dc:language>
  <cp:lastModifiedBy>朱河清</cp:lastModifiedBy>
  <cp:lastPrinted>2015-03-07T00:08:00Z</cp:lastPrinted>
  <dcterms:modified xsi:type="dcterms:W3CDTF">2019-02-26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